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222" w:leader="none"/>
        </w:tabs>
        <w:spacing w:lineRule="auto" w:line="360"/>
        <w:rPr>
          <w:rFonts w:ascii="Bodoni Bk BT" w:hAnsi="Bodoni Bk BT" w:eastAsia="Bodoni Bk BT" w:cs="Bodoni Bk BT"/>
          <w:b/>
          <w:b/>
          <w:bCs/>
          <w:u w:val="single"/>
        </w:rPr>
      </w:pPr>
      <w:r>
        <w:rPr>
          <w:rFonts w:eastAsia="Bodoni Bk BT" w:cs="Bodoni Bk BT" w:ascii="Bodoni Bk BT" w:hAnsi="Bodoni Bk BT"/>
          <w:b/>
          <w:bCs/>
          <w:u w:val="single"/>
        </w:rPr>
      </w:r>
    </w:p>
    <w:p>
      <w:pPr>
        <w:pStyle w:val="Normal"/>
        <w:spacing w:lineRule="auto" w:line="360"/>
        <w:rPr>
          <w:rFonts w:ascii="Bodoni Bk BT" w:hAnsi="Bodoni Bk BT" w:eastAsia="Bodoni Bk BT" w:cs="Bodoni Bk BT"/>
          <w:b/>
          <w:b/>
          <w:bCs/>
          <w:u w:val="single"/>
        </w:rPr>
      </w:pPr>
      <w:r>
        <w:rPr>
          <w:rFonts w:eastAsia="Bodoni Bk BT" w:cs="Bodoni Bk BT" w:ascii="Bodoni Bk BT" w:hAnsi="Bodoni Bk BT"/>
          <w:b/>
          <w:bCs/>
          <w:u w:val="single"/>
        </w:rPr>
        <w:t>Inhaltsverzeichnis</w:t>
      </w:r>
    </w:p>
    <w:p>
      <w:pPr>
        <w:pStyle w:val="Normal"/>
        <w:spacing w:lineRule="auto" w:line="360"/>
        <w:jc w:val="both"/>
        <w:rPr>
          <w:rFonts w:ascii="Bodoni Bk BT" w:hAnsi="Bodoni Bk BT" w:eastAsia="Bodoni Bk BT" w:cs="Bodoni Bk BT"/>
          <w:b/>
          <w:b/>
          <w:bCs/>
          <w:u w:val="single"/>
        </w:rPr>
      </w:pPr>
      <w:r>
        <w:rPr>
          <w:rFonts w:eastAsia="Bodoni Bk BT" w:cs="Bodoni Bk BT" w:ascii="Bodoni Bk BT" w:hAnsi="Bodoni Bk BT"/>
          <w:b/>
          <w:bCs/>
          <w:u w:val="single"/>
        </w:rPr>
      </w:r>
    </w:p>
    <w:p>
      <w:pPr>
        <w:pStyle w:val="Normal"/>
        <w:tabs>
          <w:tab w:val="clear" w:pos="709"/>
          <w:tab w:val="left" w:pos="993" w:leader="none"/>
          <w:tab w:val="left" w:pos="8364" w:leader="none"/>
          <w:tab w:val="left" w:pos="8788" w:leader="none"/>
          <w:tab w:val="left" w:pos="9639" w:leader="none"/>
        </w:tabs>
        <w:spacing w:lineRule="auto" w:line="360"/>
        <w:jc w:val="both"/>
        <w:rPr/>
      </w:pPr>
      <w:r>
        <w:rPr>
          <w:rFonts w:eastAsia="Bodoni Bk BT" w:cs="Bodoni Bk BT" w:ascii="Bodoni Bk BT" w:hAnsi="Bodoni Bk BT"/>
          <w:b/>
          <w:bCs/>
        </w:rPr>
        <w:t>I.</w:t>
        <w:tab/>
        <w:t>Einleitung</w:t>
      </w:r>
      <w:r>
        <w:rPr>
          <w:rFonts w:eastAsia="Bodoni Bk BT" w:cs="Bodoni Bk BT" w:ascii="Bodoni Bk BT" w:hAnsi="Bodoni Bk BT"/>
        </w:rPr>
        <w:t>.....................................................................................................</w:t>
        <w:tab/>
        <w:t>1</w:t>
      </w:r>
    </w:p>
    <w:p>
      <w:pPr>
        <w:pStyle w:val="Normal"/>
        <w:tabs>
          <w:tab w:val="clear" w:pos="709"/>
          <w:tab w:val="left" w:pos="993" w:leader="none"/>
          <w:tab w:val="left" w:pos="7938" w:leader="none"/>
          <w:tab w:val="left" w:pos="8222" w:leader="none"/>
        </w:tabs>
        <w:spacing w:lineRule="auto" w:line="360"/>
        <w:jc w:val="both"/>
        <w:rPr>
          <w:rFonts w:ascii="Bodoni Bk BT" w:hAnsi="Bodoni Bk BT" w:eastAsia="Bodoni Bk BT" w:cs="Bodoni Bk BT"/>
          <w:b/>
          <w:b/>
          <w:bCs/>
        </w:rPr>
      </w:pPr>
      <w:r>
        <w:rPr>
          <w:rFonts w:eastAsia="Bodoni Bk BT" w:cs="Bodoni Bk BT" w:ascii="Bodoni Bk BT" w:hAnsi="Bodoni Bk BT"/>
          <w:b/>
          <w:bCs/>
        </w:rPr>
      </w:r>
    </w:p>
    <w:p>
      <w:pPr>
        <w:pStyle w:val="Normal"/>
        <w:tabs>
          <w:tab w:val="clear" w:pos="709"/>
          <w:tab w:val="left" w:pos="993" w:leader="none"/>
          <w:tab w:val="left" w:pos="8364" w:leader="none"/>
        </w:tabs>
        <w:spacing w:lineRule="auto" w:line="360"/>
        <w:jc w:val="both"/>
        <w:rPr>
          <w:rFonts w:ascii="Bodoni Bk BT" w:hAnsi="Bodoni Bk BT" w:eastAsia="Bodoni Bk BT" w:cs="Bodoni Bk BT"/>
          <w:b/>
          <w:b/>
          <w:bCs/>
          <w:u w:val="single"/>
        </w:rPr>
      </w:pPr>
      <w:r>
        <w:rPr>
          <w:rFonts w:eastAsia="Bodoni Bk BT" w:cs="Bodoni Bk BT" w:ascii="Bodoni Bk BT" w:hAnsi="Bodoni Bk BT"/>
          <w:b/>
          <w:bCs/>
        </w:rPr>
        <w:t xml:space="preserve">II.  </w:t>
        <w:tab/>
        <w:t>Demenzen im Alter</w:t>
      </w:r>
      <w:r>
        <w:rPr>
          <w:rFonts w:eastAsia="Bodoni Bk BT" w:cs="Bodoni Bk BT" w:ascii="Bodoni Bk BT" w:hAnsi="Bodoni Bk BT"/>
        </w:rPr>
        <w:t>.......................................................................................</w:t>
        <w:tab/>
        <w:t>5</w:t>
      </w:r>
    </w:p>
    <w:p>
      <w:pPr>
        <w:pStyle w:val="Normal"/>
        <w:tabs>
          <w:tab w:val="clear" w:pos="709"/>
          <w:tab w:val="left" w:pos="993" w:leader="none"/>
          <w:tab w:val="left" w:pos="8364" w:leader="none"/>
        </w:tabs>
        <w:spacing w:lineRule="auto" w:line="360"/>
        <w:jc w:val="both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>1.</w:t>
        <w:tab/>
        <w:t>Alter und Krankheit ......................................................................................</w:t>
        <w:tab/>
        <w:t>5</w:t>
      </w:r>
    </w:p>
    <w:p>
      <w:pPr>
        <w:pStyle w:val="Normal"/>
        <w:tabs>
          <w:tab w:val="clear" w:pos="709"/>
          <w:tab w:val="left" w:pos="993" w:leader="none"/>
          <w:tab w:val="left" w:pos="1701" w:leader="none"/>
          <w:tab w:val="left" w:pos="8364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>2.</w:t>
        <w:tab/>
        <w:t>Psychische Erkrankungen im Alter.................................................................</w:t>
        <w:tab/>
        <w:t>7     3.</w:t>
        <w:tab/>
        <w:t>Dementielle Erkrankungen.............................................................................</w:t>
        <w:tab/>
        <w:t>8</w:t>
      </w:r>
    </w:p>
    <w:p>
      <w:pPr>
        <w:pStyle w:val="Normal"/>
        <w:tabs>
          <w:tab w:val="clear" w:pos="709"/>
          <w:tab w:val="left" w:pos="993" w:leader="none"/>
          <w:tab w:val="left" w:pos="8364" w:leader="none"/>
        </w:tabs>
        <w:spacing w:lineRule="auto" w:line="360"/>
        <w:jc w:val="both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 xml:space="preserve">3. 1        </w:t>
        <w:tab/>
        <w:t>Epidemiologie der Demenzen.........................................................................</w:t>
        <w:tab/>
        <w:t>8</w:t>
        <w:tab/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jc w:val="both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 xml:space="preserve">3. 2       </w:t>
        <w:tab/>
        <w:t>Definition und diagnostische Kriterien.........................................................</w:t>
        <w:tab/>
        <w:t>10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jc w:val="both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 xml:space="preserve">3. 3      </w:t>
        <w:tab/>
        <w:t>Abgrenzung dementieller Erkrankungen.......................................................</w:t>
        <w:tab/>
        <w:t>14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jc w:val="both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>3. 3. 1</w:t>
        <w:tab/>
        <w:t>Der ‘normale’ Alterungsprozeß.....................................................................</w:t>
        <w:tab/>
        <w:t>14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jc w:val="both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>3. 3. 2</w:t>
        <w:tab/>
        <w:t>Akute Verwirrtheitszustände (Delire)............................................................</w:t>
        <w:tab/>
        <w:t>16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  <w:tab w:val="left" w:pos="8364" w:leader="none"/>
        </w:tabs>
        <w:spacing w:lineRule="auto" w:line="360"/>
        <w:jc w:val="both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 xml:space="preserve">3. 3. 3 </w:t>
        <w:tab/>
        <w:t>Depressive Syndrome...................................................................................</w:t>
        <w:tab/>
        <w:t>16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8222" w:leader="none"/>
        </w:tabs>
        <w:spacing w:lineRule="auto" w:line="360"/>
        <w:jc w:val="both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 xml:space="preserve">3. 4       </w:t>
        <w:tab/>
        <w:t>Klassifikation der Demenzen........................................................................</w:t>
        <w:tab/>
        <w:t>18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jc w:val="both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 xml:space="preserve">3. 5      </w:t>
        <w:tab/>
        <w:t>Primäre Demenzen.......................................................................................</w:t>
        <w:tab/>
        <w:t xml:space="preserve">19     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jc w:val="both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>3. 5. 1</w:t>
        <w:tab/>
        <w:t>Die Demenz vom Alzheimer-Typ...................................................................19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jc w:val="both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>3. 5. 1. 1</w:t>
        <w:tab/>
        <w:t>Verlauf und Erscheinungsbild......................................................................</w:t>
        <w:tab/>
        <w:t xml:space="preserve">20       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jc w:val="both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>3. 5. 1. 2</w:t>
        <w:tab/>
        <w:t>Entstehungszusammenhänge........................................................................</w:t>
        <w:tab/>
        <w:t>24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jc w:val="both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>3. 5. 2</w:t>
        <w:tab/>
        <w:t>Die Multi-Infarkt-Demenz ...........................................................................</w:t>
        <w:tab/>
        <w:t>28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jc w:val="both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>3. 5. 2. 1</w:t>
        <w:tab/>
        <w:t>Verlauf und Erscheinungsbild......................................................................</w:t>
        <w:tab/>
        <w:t>29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jc w:val="both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>3. 5. 2. 2</w:t>
        <w:tab/>
        <w:t>Entstehungszusammenhänge........................................................................</w:t>
        <w:tab/>
        <w:t>30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jc w:val="both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 xml:space="preserve">3. 6      </w:t>
        <w:tab/>
        <w:t>Sekundäre Demenzen...................................................................................</w:t>
        <w:tab/>
        <w:t>33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jc w:val="both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 xml:space="preserve">3. 7      </w:t>
        <w:tab/>
        <w:t>Demenz aus psychosozialer Perspektive........................................................</w:t>
        <w:tab/>
        <w:t>34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jc w:val="both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 xml:space="preserve">3. 7. 1  </w:t>
        <w:tab/>
        <w:t>Belastungserleben der (pflegenden) Angehörigen..........................................</w:t>
        <w:tab/>
        <w:t>35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jc w:val="both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 xml:space="preserve">3. 7. 2  </w:t>
        <w:tab/>
        <w:t>Erleben und Reaktionsformen Betroffener....................................................</w:t>
        <w:tab/>
        <w:t>36</w:t>
        <w:tab/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jc w:val="both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 xml:space="preserve">3. 7. 3  </w:t>
        <w:tab/>
        <w:t>Bedrohung der Identität durch die Demenz...................................................</w:t>
        <w:tab/>
        <w:t>39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jc w:val="both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 xml:space="preserve">3. 7. 4  </w:t>
        <w:tab/>
        <w:t>Nachvollziehbarkeit des Erlebens und Verhaltens dementiell erkrankter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jc w:val="both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 xml:space="preserve">            </w:t>
      </w:r>
      <w:r>
        <w:rPr>
          <w:rFonts w:eastAsia="Bodoni Bk BT" w:cs="Bodoni Bk BT" w:ascii="Bodoni Bk BT" w:hAnsi="Bodoni Bk BT"/>
        </w:rPr>
        <w:tab/>
        <w:t>Menschen....................................................................................................</w:t>
        <w:tab/>
        <w:t>43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jc w:val="both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jc w:val="both"/>
        <w:rPr>
          <w:rFonts w:ascii="Bodoni Bk BT" w:hAnsi="Bodoni Bk BT" w:eastAsia="Bodoni Bk BT" w:cs="Bodoni Bk BT"/>
          <w:b/>
          <w:b/>
          <w:bCs/>
        </w:rPr>
      </w:pPr>
      <w:r>
        <w:rPr>
          <w:rFonts w:eastAsia="Bodoni Bk BT" w:cs="Bodoni Bk BT" w:ascii="Bodoni Bk BT" w:hAnsi="Bodoni Bk BT"/>
          <w:b/>
          <w:bCs/>
        </w:rPr>
        <w:t xml:space="preserve">III. </w:t>
        <w:tab/>
        <w:t>Soziale Arbeit mit alten Menschen</w:t>
      </w:r>
      <w:r>
        <w:rPr>
          <w:rFonts w:eastAsia="Bodoni Bk BT" w:cs="Bodoni Bk BT" w:ascii="Bodoni Bk BT" w:hAnsi="Bodoni Bk BT"/>
        </w:rPr>
        <w:t>.............................................................</w:t>
        <w:tab/>
        <w:t>48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  <w:tab w:val="left" w:pos="8505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 xml:space="preserve">1. </w:t>
        <w:tab/>
        <w:t>Begriffliche Klärungen.................................................................................</w:t>
        <w:tab/>
        <w:t>48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 xml:space="preserve">2. </w:t>
        <w:tab/>
        <w:t>Rahmenbedingungen sozialer Altenarbeit.....................................................</w:t>
        <w:tab/>
        <w:t>50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 xml:space="preserve">2. 1 </w:t>
        <w:tab/>
        <w:t>Demographische Entwicklung......................................................................</w:t>
        <w:tab/>
        <w:t>50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 xml:space="preserve">2. 2 </w:t>
        <w:tab/>
        <w:t>Strukturwandel des Alters............................................................................</w:t>
        <w:tab/>
        <w:t>53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 xml:space="preserve">2. 3 </w:t>
        <w:tab/>
        <w:t>Individualisierungsprozesse..........................................................................</w:t>
        <w:tab/>
        <w:t>56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 xml:space="preserve">2. 4 </w:t>
        <w:tab/>
        <w:t>Gerontologische Erkenntnisse: Altern als dynamischer Prozeß......................</w:t>
        <w:tab/>
        <w:t>59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 xml:space="preserve">3. </w:t>
        <w:tab/>
        <w:t>Neuformulierung sozialer Altenarbeit: Acht Grundprinzipien........................</w:t>
        <w:tab/>
        <w:t>62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 xml:space="preserve">3. 1 </w:t>
        <w:tab/>
        <w:t>Berücksichtigung der Heterogenität der Altenbevölkerung............................</w:t>
        <w:tab/>
        <w:t>62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 xml:space="preserve">3. 2 </w:t>
        <w:tab/>
        <w:t>Ganzheitliche Perspektive............................................................................</w:t>
        <w:tab/>
        <w:t>64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 xml:space="preserve">3. 3 </w:t>
        <w:tab/>
        <w:t>Selbstbestimmung und Partizipation der Adressaten......................................</w:t>
        <w:tab/>
        <w:t>65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 xml:space="preserve">3. 4 </w:t>
        <w:tab/>
        <w:t>Aufrechterhaltung  und Förderung von Sinnstrukturen..................................</w:t>
        <w:tab/>
        <w:t>66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 xml:space="preserve">3. 5 </w:t>
        <w:tab/>
        <w:t>Unterstützung eines generationsübergreifenden Austauschs...........................</w:t>
        <w:tab/>
        <w:t>67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 xml:space="preserve">3. 6 </w:t>
        <w:tab/>
        <w:t>Neue Formen der Hilfe................................................................................</w:t>
        <w:tab/>
        <w:t>68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>3. 7</w:t>
        <w:tab/>
        <w:t>Rehabilitative Grundhaltung........................................................................</w:t>
        <w:tab/>
        <w:t>69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 xml:space="preserve">3. 7. 1 </w:t>
        <w:tab/>
        <w:t>Ziele einer Rehabilitation im Alter...............................................................</w:t>
        <w:tab/>
        <w:t>70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 xml:space="preserve">3. 7. 2 </w:t>
        <w:tab/>
        <w:t>Rehabilitationspotentiale und ihre Grenzen..................................................</w:t>
        <w:tab/>
        <w:t>74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 xml:space="preserve">3. 7. 3 </w:t>
        <w:tab/>
        <w:t>Berücksichtigung interindividueller Unterschiede.........................................</w:t>
        <w:tab/>
        <w:t>75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>3. 7. 4</w:t>
        <w:tab/>
        <w:t>Beachtung der intraindividuellen Variabilität...............................................</w:t>
        <w:tab/>
        <w:t>76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 xml:space="preserve">3. 7. 5 </w:t>
        <w:tab/>
        <w:t>Biographische Perspektive...........................................................................</w:t>
        <w:tab/>
        <w:t>78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 xml:space="preserve">3. 7. 6 </w:t>
        <w:tab/>
        <w:t>Einbeziehung des Kontextes.........................................................................</w:t>
        <w:tab/>
        <w:t>78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 xml:space="preserve">3. 7. 7 </w:t>
        <w:tab/>
        <w:t>Gefahren und Grenzen einer Rehabilitation im Alter.....................................</w:t>
        <w:tab/>
        <w:t>80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>3. 8</w:t>
        <w:tab/>
        <w:t>Wissenschaftliche Fundierung.....................................................................</w:t>
        <w:tab/>
        <w:t>81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>4.</w:t>
        <w:tab/>
        <w:t xml:space="preserve">Konkretisierung von Grundprinzipien sozialer Altenarbeit hinsichtlich 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 xml:space="preserve"> </w:t>
      </w:r>
      <w:r>
        <w:rPr>
          <w:rFonts w:eastAsia="Bodoni Bk BT" w:cs="Bodoni Bk BT" w:ascii="Bodoni Bk BT" w:hAnsi="Bodoni Bk BT"/>
        </w:rPr>
        <w:tab/>
        <w:t xml:space="preserve">therapeutischer Ansätze in der Arbeit mit dementiell erkrankten alten 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ab/>
        <w:t>Menschen....................................................................................................</w:t>
        <w:tab/>
        <w:t>81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  <w:b/>
          <w:b/>
          <w:bCs/>
          <w:u w:val="single"/>
        </w:rPr>
      </w:pPr>
      <w:r>
        <w:rPr>
          <w:rFonts w:eastAsia="Bodoni Bk BT" w:cs="Bodoni Bk BT" w:ascii="Bodoni Bk BT" w:hAnsi="Bodoni Bk BT"/>
          <w:b/>
          <w:bCs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360"/>
        <w:rPr>
          <w:rFonts w:ascii="Bodoni Bk BT" w:hAnsi="Bodoni Bk BT" w:eastAsia="Bodoni Bk BT" w:cs="Bodoni Bk BT"/>
          <w:b/>
          <w:b/>
          <w:bCs/>
        </w:rPr>
      </w:pPr>
      <w:r>
        <w:rPr>
          <w:rFonts w:eastAsia="Bodoni Bk BT" w:cs="Bodoni Bk BT" w:ascii="Bodoni Bk BT" w:hAnsi="Bodoni Bk BT"/>
          <w:b/>
          <w:bCs/>
        </w:rPr>
        <w:t xml:space="preserve">IV. </w:t>
        <w:tab/>
        <w:tab/>
        <w:t xml:space="preserve">Therapeutische Ansätze in der  Arbeit mit dementiell erkrankten alten </w:t>
      </w:r>
    </w:p>
    <w:p>
      <w:pPr>
        <w:pStyle w:val="Normal"/>
        <w:tabs>
          <w:tab w:val="clear" w:pos="709"/>
          <w:tab w:val="right" w:pos="567" w:leader="none"/>
          <w:tab w:val="left" w:pos="993" w:leader="none"/>
          <w:tab w:val="left" w:pos="8222" w:leader="none"/>
          <w:tab w:val="left" w:pos="8505" w:leader="none"/>
        </w:tabs>
        <w:spacing w:lineRule="auto" w:line="360"/>
        <w:rPr>
          <w:rFonts w:ascii="Bodoni Bk BT" w:hAnsi="Bodoni Bk BT" w:eastAsia="Bodoni Bk BT" w:cs="Bodoni Bk BT"/>
          <w:b/>
          <w:b/>
          <w:bCs/>
        </w:rPr>
      </w:pPr>
      <w:r>
        <w:rPr>
          <w:rFonts w:eastAsia="Bodoni Bk BT" w:cs="Bodoni Bk BT" w:ascii="Bodoni Bk BT" w:hAnsi="Bodoni Bk BT"/>
          <w:b/>
          <w:bCs/>
        </w:rPr>
        <w:tab/>
        <w:tab/>
        <w:t>Menschen</w:t>
      </w:r>
      <w:r>
        <w:rPr>
          <w:rFonts w:eastAsia="Bodoni Bk BT" w:cs="Bodoni Bk BT" w:ascii="Bodoni Bk BT" w:hAnsi="Bodoni Bk BT"/>
        </w:rPr>
        <w:t>...................................................................................................</w:t>
        <w:tab/>
        <w:t>88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 xml:space="preserve">1. </w:t>
        <w:tab/>
        <w:t>Medikamentöse Therapie.............................................................................</w:t>
        <w:tab/>
        <w:t>88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 xml:space="preserve">2. </w:t>
        <w:tab/>
        <w:t>Nichtmedikamentöse Therapie.....................................................................</w:t>
        <w:tab/>
        <w:t>90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>2. 1</w:t>
        <w:tab/>
        <w:t>Begründung der Auswahl.............................................................................</w:t>
        <w:tab/>
        <w:t>91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>2. 2</w:t>
        <w:tab/>
        <w:t>Validation...................................................................................................</w:t>
        <w:tab/>
        <w:t>92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ind w:left="567" w:hanging="567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>2. 2. 1</w:t>
        <w:tab/>
        <w:t>Theoretische Grundlagen der Validation.......................................................</w:t>
        <w:tab/>
        <w:t>94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>2. 2. 2</w:t>
        <w:tab/>
        <w:t>Die Zielgruppe der Validation......................................................................</w:t>
        <w:tab/>
        <w:t>99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>2. 2. 3</w:t>
        <w:tab/>
        <w:t>Zielvorstellungen..........................................................................................100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>2. 2. 4</w:t>
        <w:tab/>
        <w:t>Die Grundhaltung in der Validation..............................................................</w:t>
        <w:tab/>
        <w:t>101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>2. 2. 5</w:t>
        <w:tab/>
        <w:t>Validationstechniken...................................................................................</w:t>
        <w:tab/>
        <w:t>103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>2. 2. 6</w:t>
        <w:tab/>
        <w:t>Validation in Gruppen.................................................................................</w:t>
        <w:tab/>
        <w:t>106</w:t>
      </w:r>
    </w:p>
    <w:p>
      <w:pPr>
        <w:pStyle w:val="Normal"/>
        <w:tabs>
          <w:tab w:val="left" w:pos="709" w:leader="none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>2. 2. 7</w:t>
        <w:tab/>
        <w:tab/>
        <w:t>Voraussetzungen von Validation...................................................................</w:t>
        <w:tab/>
        <w:t>108</w:t>
      </w:r>
    </w:p>
    <w:p>
      <w:pPr>
        <w:pStyle w:val="Normal"/>
        <w:tabs>
          <w:tab w:val="left" w:pos="709" w:leader="none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  <w:u w:val="single"/>
        </w:rPr>
      </w:pPr>
      <w:r>
        <w:rPr>
          <w:rFonts w:eastAsia="Bodoni Bk BT" w:cs="Bodoni Bk BT" w:ascii="Bodoni Bk BT" w:hAnsi="Bodoni Bk BT"/>
        </w:rPr>
        <w:t xml:space="preserve">2. 2. 8 </w:t>
        <w:tab/>
        <w:tab/>
        <w:t>Kritische Betrachtung .................................................................................</w:t>
        <w:tab/>
        <w:t>109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>2. 3</w:t>
        <w:tab/>
        <w:t>Milieutherapie.............................................................................................</w:t>
        <w:tab/>
        <w:t>120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>2. 3. 1</w:t>
        <w:tab/>
        <w:t>Theoretischer Bezugsrahmen........................................................................</w:t>
        <w:tab/>
        <w:t>121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>2. 3. 2</w:t>
        <w:tab/>
        <w:t>Die Zielgruppe der Milieutherapie................................................................</w:t>
        <w:tab/>
        <w:t>124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>2. 3. 3</w:t>
        <w:tab/>
        <w:t>Zielvorstellungen.........................................................................................</w:t>
        <w:tab/>
        <w:t>125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>2. 3. 4</w:t>
        <w:tab/>
        <w:t>Komponenten der Milieutherapie.................................................................</w:t>
        <w:tab/>
        <w:t>126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 xml:space="preserve">2. 3. 4. 1 </w:t>
        <w:tab/>
        <w:t>Die soziale Umgebung..................................................................................</w:t>
        <w:tab/>
        <w:t>127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 xml:space="preserve">2. 3. 4. 2 </w:t>
        <w:tab/>
        <w:t>Die Tagesstrukturierung...............................................................................</w:t>
        <w:tab/>
        <w:t>130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 xml:space="preserve">2. 3. 4. 3 </w:t>
        <w:tab/>
        <w:t>Die dinglich-räumliche Gestaltung...............................................................</w:t>
        <w:tab/>
        <w:t>132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 xml:space="preserve">2. 3. 5 </w:t>
        <w:tab/>
        <w:t>Das Realitätsorientierungstraining als spezifische Form der Milieutherapie...</w:t>
        <w:tab/>
        <w:t>136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>2. 3. 6</w:t>
        <w:tab/>
        <w:t>Kritische Betrachtung..................................................................................</w:t>
        <w:tab/>
        <w:t>143</w:t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 xml:space="preserve">2. 4 </w:t>
        <w:tab/>
        <w:t>Resümee.....................................................................................................</w:t>
        <w:tab/>
        <w:t>157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</w:r>
    </w:p>
    <w:p>
      <w:pPr>
        <w:pStyle w:val="Normal"/>
        <w:tabs>
          <w:tab w:val="clear" w:pos="709"/>
          <w:tab w:val="left" w:pos="993" w:leader="none"/>
          <w:tab w:val="left" w:pos="8222" w:leader="none"/>
        </w:tabs>
        <w:spacing w:lineRule="auto" w:line="360"/>
        <w:rPr>
          <w:rFonts w:ascii="Bodoni Bk BT" w:hAnsi="Bodoni Bk BT" w:eastAsia="Bodoni Bk BT" w:cs="Bodoni Bk BT"/>
          <w:b/>
          <w:b/>
          <w:bCs/>
        </w:rPr>
      </w:pPr>
      <w:r>
        <w:rPr>
          <w:rFonts w:eastAsia="Bodoni Bk BT" w:cs="Bodoni Bk BT" w:ascii="Bodoni Bk BT" w:hAnsi="Bodoni Bk BT"/>
          <w:b/>
          <w:bCs/>
        </w:rPr>
        <w:t>V.</w:t>
        <w:tab/>
        <w:t>Abschließende Bemerkungen</w:t>
      </w:r>
      <w:r>
        <w:rPr>
          <w:rFonts w:eastAsia="Bodoni Bk BT" w:cs="Bodoni Bk BT" w:ascii="Bodoni Bk BT" w:hAnsi="Bodoni Bk BT"/>
        </w:rPr>
        <w:t>.....................................................................</w:t>
        <w:tab/>
        <w:t>161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>
          <w:rFonts w:ascii="Bodoni Bk BT" w:hAnsi="Bodoni Bk BT" w:eastAsia="Bodoni Bk BT" w:cs="Bodoni Bk BT"/>
          <w:b/>
          <w:b/>
          <w:bCs/>
        </w:rPr>
      </w:pPr>
      <w:r>
        <w:rPr>
          <w:rFonts w:eastAsia="Bodoni Bk BT" w:cs="Bodoni Bk BT" w:ascii="Bodoni Bk BT" w:hAnsi="Bodoni Bk BT"/>
          <w:b/>
          <w:bCs/>
        </w:rPr>
      </w:r>
    </w:p>
    <w:p>
      <w:pPr>
        <w:pStyle w:val="Normal"/>
        <w:tabs>
          <w:tab w:val="clear" w:pos="709"/>
          <w:tab w:val="left" w:pos="993" w:leader="none"/>
          <w:tab w:val="left" w:pos="8222" w:leader="none"/>
          <w:tab w:val="left" w:pos="9639" w:leader="none"/>
        </w:tabs>
        <w:spacing w:lineRule="auto" w:line="360"/>
        <w:rPr/>
      </w:pPr>
      <w:r>
        <w:rPr>
          <w:rFonts w:eastAsia="Bodoni Bk BT" w:cs="Bodoni Bk BT" w:ascii="Bodoni Bk BT" w:hAnsi="Bodoni Bk BT"/>
          <w:b/>
          <w:bCs/>
        </w:rPr>
        <w:t>VI.</w:t>
        <w:tab/>
        <w:t>Literaturverzeichnis</w:t>
      </w:r>
      <w:r>
        <w:rPr>
          <w:rFonts w:eastAsia="Bodoni Bk BT" w:cs="Bodoni Bk BT" w:ascii="Bodoni Bk BT" w:hAnsi="Bodoni Bk BT"/>
        </w:rPr>
        <w:t>....................................................................................</w:t>
        <w:tab/>
        <w:t>164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>
          <w:rFonts w:ascii="Bodoni Bk BT" w:hAnsi="Bodoni Bk BT" w:eastAsia="Bodoni Bk BT" w:cs="Bodoni Bk BT"/>
          <w:b/>
          <w:b/>
          <w:bCs/>
          <w:u w:val="single"/>
        </w:rPr>
      </w:pPr>
      <w:r>
        <w:rPr>
          <w:rFonts w:eastAsia="Bodoni Bk BT" w:cs="Bodoni Bk BT" w:ascii="Bodoni Bk BT" w:hAnsi="Bodoni Bk BT"/>
          <w:b/>
          <w:bCs/>
          <w:u w:val="single"/>
        </w:rPr>
      </w:r>
    </w:p>
    <w:p>
      <w:pPr>
        <w:pStyle w:val="Normal"/>
        <w:spacing w:lineRule="auto" w:line="360"/>
        <w:rPr>
          <w:rFonts w:ascii="Bodoni Bk BT" w:hAnsi="Bodoni Bk BT" w:eastAsia="Bodoni Bk BT" w:cs="Bodoni Bk BT"/>
          <w:b/>
          <w:b/>
          <w:bCs/>
          <w:u w:val="single"/>
        </w:rPr>
      </w:pPr>
      <w:r>
        <w:rPr>
          <w:rFonts w:eastAsia="Bodoni Bk BT" w:cs="Bodoni Bk BT" w:ascii="Bodoni Bk BT" w:hAnsi="Bodoni Bk BT"/>
          <w:b/>
          <w:bCs/>
          <w:u w:val="single"/>
        </w:rPr>
      </w:r>
    </w:p>
    <w:p>
      <w:pPr>
        <w:pStyle w:val="Normal"/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</w:r>
    </w:p>
    <w:p>
      <w:pPr>
        <w:pStyle w:val="Normal"/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</w:r>
    </w:p>
    <w:p>
      <w:pPr>
        <w:pStyle w:val="Normal"/>
        <w:rPr>
          <w:rFonts w:ascii="Bodoni Bk BT" w:hAnsi="Bodoni Bk BT" w:eastAsia="Bodoni Bk BT" w:cs="Bodoni Bk BT"/>
          <w:b/>
          <w:b/>
          <w:bCs/>
          <w:u w:val="single"/>
        </w:rPr>
      </w:pPr>
      <w:r>
        <w:rPr>
          <w:rFonts w:eastAsia="Bodoni Bk BT" w:cs="Bodoni Bk BT" w:ascii="Bodoni Bk BT" w:hAnsi="Bodoni Bk BT"/>
          <w:b/>
          <w:bCs/>
          <w:u w:val="single"/>
        </w:rPr>
      </w:r>
    </w:p>
    <w:p>
      <w:pPr>
        <w:pStyle w:val="Normal"/>
        <w:rPr>
          <w:rFonts w:ascii="Bodoni Bk BT" w:hAnsi="Bodoni Bk BT" w:eastAsia="Bodoni Bk BT" w:cs="Bodoni Bk BT"/>
          <w:b/>
          <w:b/>
          <w:bCs/>
          <w:u w:val="single"/>
        </w:rPr>
      </w:pPr>
      <w:r>
        <w:rPr>
          <w:rFonts w:eastAsia="Bodoni Bk BT" w:cs="Bodoni Bk BT" w:ascii="Bodoni Bk BT" w:hAnsi="Bodoni Bk BT"/>
          <w:b/>
          <w:bCs/>
          <w:u w:val="single"/>
        </w:rPr>
      </w:r>
    </w:p>
    <w:p>
      <w:pPr>
        <w:pStyle w:val="Normal"/>
        <w:rPr>
          <w:rFonts w:ascii="Bodoni Bk BT" w:hAnsi="Bodoni Bk BT" w:eastAsia="Bodoni Bk BT" w:cs="Bodoni Bk BT"/>
          <w:b/>
          <w:b/>
          <w:bCs/>
          <w:u w:val="single"/>
        </w:rPr>
      </w:pPr>
      <w:r>
        <w:rPr>
          <w:rFonts w:eastAsia="Bodoni Bk BT" w:cs="Bodoni Bk BT" w:ascii="Bodoni Bk BT" w:hAnsi="Bodoni Bk BT"/>
          <w:b/>
          <w:bCs/>
          <w:u w:val="single"/>
        </w:rPr>
      </w:r>
    </w:p>
    <w:p>
      <w:pPr>
        <w:pStyle w:val="Normal"/>
        <w:rPr>
          <w:rFonts w:ascii="Bodoni Bk BT" w:hAnsi="Bodoni Bk BT" w:eastAsia="Bodoni Bk BT" w:cs="Bodoni Bk BT"/>
          <w:b/>
          <w:b/>
          <w:bCs/>
          <w:u w:val="single"/>
        </w:rPr>
      </w:pPr>
      <w:r>
        <w:rPr>
          <w:rFonts w:eastAsia="Bodoni Bk BT" w:cs="Bodoni Bk BT" w:ascii="Bodoni Bk BT" w:hAnsi="Bodoni Bk BT"/>
          <w:b/>
          <w:bCs/>
          <w:u w:val="single"/>
        </w:rPr>
      </w:r>
    </w:p>
    <w:p>
      <w:pPr>
        <w:pStyle w:val="Normal"/>
        <w:rPr>
          <w:rFonts w:ascii="Bodoni Bk BT" w:hAnsi="Bodoni Bk BT" w:eastAsia="Bodoni Bk BT" w:cs="Bodoni Bk BT"/>
          <w:b/>
          <w:b/>
          <w:bCs/>
          <w:u w:val="single"/>
        </w:rPr>
      </w:pPr>
      <w:r>
        <w:rPr>
          <w:rFonts w:eastAsia="Bodoni Bk BT" w:cs="Bodoni Bk BT" w:ascii="Bodoni Bk BT" w:hAnsi="Bodoni Bk BT"/>
          <w:b/>
          <w:bCs/>
          <w:u w:val="single"/>
        </w:rPr>
      </w:r>
    </w:p>
    <w:p>
      <w:pPr>
        <w:pStyle w:val="Normal"/>
        <w:rPr>
          <w:rFonts w:ascii="Bodoni Bk BT" w:hAnsi="Bodoni Bk BT" w:eastAsia="Bodoni Bk BT" w:cs="Bodoni Bk BT"/>
          <w:b/>
          <w:b/>
          <w:bCs/>
          <w:u w:val="single"/>
        </w:rPr>
      </w:pPr>
      <w:r>
        <w:rPr>
          <w:rFonts w:eastAsia="Bodoni Bk BT" w:cs="Bodoni Bk BT" w:ascii="Bodoni Bk BT" w:hAnsi="Bodoni Bk BT"/>
          <w:b/>
          <w:bCs/>
          <w:u w:val="single"/>
        </w:rPr>
      </w:r>
    </w:p>
    <w:p>
      <w:pPr>
        <w:pStyle w:val="Normal"/>
        <w:rPr>
          <w:rFonts w:ascii="Bodoni Bk BT" w:hAnsi="Bodoni Bk BT" w:eastAsia="Bodoni Bk BT" w:cs="Bodoni Bk BT"/>
          <w:b/>
          <w:b/>
          <w:bCs/>
          <w:u w:val="single"/>
        </w:rPr>
      </w:pPr>
      <w:r>
        <w:rPr>
          <w:rFonts w:eastAsia="Bodoni Bk BT" w:cs="Bodoni Bk BT" w:ascii="Bodoni Bk BT" w:hAnsi="Bodoni Bk BT"/>
          <w:b/>
          <w:bCs/>
          <w:u w:val="single"/>
        </w:rPr>
      </w:r>
    </w:p>
    <w:sectPr>
      <w:type w:val="nextPage"/>
      <w:pgSz w:w="11906" w:h="16838"/>
      <w:pgMar w:left="2552" w:right="567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Bk B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31T19:59:00Z</dcterms:created>
  <dc:creator>SCT-User</dc:creator>
  <dc:description/>
  <dc:language>en-US</dc:language>
  <cp:lastModifiedBy>SCT-User</cp:lastModifiedBy>
  <cp:lastPrinted>1998-01-20T20:00:00Z</cp:lastPrinted>
  <dcterms:modified xsi:type="dcterms:W3CDTF">1999-01-31T20:44:00Z</dcterms:modified>
  <cp:revision>3</cp:revision>
  <dc:subject/>
  <dc:title>Inhaltsverzeichnis</dc:title>
</cp:coreProperties>
</file>